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мая   2022 года </w:t>
        <w:tab/>
        <w:tab/>
        <w:t xml:space="preserve">                                                                 № 55/351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едагогических работников МОУ Первомайская СОШ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тношение директора МОУ Первомайская СОШ о награждении педагогических работников  Совет муниципального райо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 многолетний и добросовестный  труд, высокий профессионализм, достигнутые результаты в сфере образования муниципального района «Шилкинский район» и в связи с 55 – летним юбилеем МОУ Первомайская СОШ № 5 наградить педагогических работников МОУ Первомайская СОШ № 5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четной Грамотой Совета муниципального района «Шилкинский район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ову Илонну Викторовну, учителя начальных класс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Благодарственным Письмом Совета муниципального района «Шилкинский район»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яскину Марию Викторовну, учителя ОБЖ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арову Надежду Александровну, педагога – психоло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убникова Михаила Васильевича, учителя физической куль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2-05-06T08:35:00Z</cp:lastPrinted>
  <dcterms:modified xsi:type="dcterms:W3CDTF">2022-05-05T23:37:00Z</dcterms:modified>
  <cp:revision>27</cp:revision>
  <dc:subject/>
  <dc:title> </dc:title>
</cp:coreProperties>
</file>